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әдәбиятыннан  олимпиада биремнәре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21/2022 нче уку елы)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 нче сыйныф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Үткәрү вакыты – 90 минут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ксималь балл - 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 w:eastAsia="en-US"/>
        </w:rPr>
        <w:t>Әлеге әдәби төрләрнең эчтәлеге нидән гыйбарәт? Аңлатыгыз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  (9 балл)</w:t>
      </w:r>
    </w:p>
    <w:tbl>
      <w:tblPr>
        <w:tblW w:w="12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6804"/>
        <w:gridCol w:w="2507"/>
      </w:tblGrid>
      <w:tr>
        <w:trPr>
          <w:trHeight w:val="37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>ЛИРИКА —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</w:tc>
        <w:tc>
          <w:tcPr>
            <w:tcW w:w="2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42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>ЭПОС —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</w:tc>
        <w:tc>
          <w:tcPr>
            <w:tcW w:w="2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4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>ДРАМА —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2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 w:eastAsia="en-US"/>
        </w:rPr>
        <w:t xml:space="preserve">ЛЕКСИК ЧАРАЛАР дип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(10 балл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 w:eastAsia="en-US"/>
        </w:rPr>
        <w:t>________________________________________________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en-US" w:eastAsia="en-US"/>
        </w:rPr>
        <w:t>Лексик чараларга аңлатма бирегез, мисаллар китерегез (9 балл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4395"/>
        <w:gridCol w:w="4110"/>
      </w:tblGrid>
      <w:tr>
        <w:trPr>
          <w:trHeight w:val="4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>Аңлатм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>Мисал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>С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  <w:t>инони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>Антоним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>Омоним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ind w:left="1080" w:hanging="0"/>
        <w:rPr>
          <w:rFonts w:ascii="Times New Roman" w:hAnsi="Times New Roman" w:cs="Times New Roman"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tt-RU" w:eastAsia="en-US"/>
        </w:rPr>
      </w:r>
    </w:p>
    <w:p>
      <w:pPr>
        <w:pStyle w:val="Normal"/>
        <w:autoSpaceDE w:val="false"/>
        <w:spacing w:lineRule="auto" w:line="360"/>
        <w:ind w:left="720" w:hanging="0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tt-RU" w:eastAsia="en-US"/>
        </w:rPr>
        <w:t>4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.Сөембикә манарасы турында нәрсәләр беләсез? Кыска инша языгыз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(10 бал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7:00Z</dcterms:created>
  <dc:creator>Елена Глухарева</dc:creator>
  <dc:description/>
  <cp:keywords/>
  <dc:language>en-US</dc:language>
  <cp:lastModifiedBy>Пользователь</cp:lastModifiedBy>
  <dcterms:modified xsi:type="dcterms:W3CDTF">2021-09-24T09:08:00Z</dcterms:modified>
  <cp:revision>13</cp:revision>
  <dc:subject/>
  <dc:title>Рус мәктәбенең татар төркемендә укучы балалар өчен</dc:title>
</cp:coreProperties>
</file>